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444333686"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773007189"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595329575"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